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сентября 2023 г.</w:t>
        <w:tab/>
        <w:tab/>
        <w:tab/>
        <w:tab/>
        <w:tab/>
        <w:tab/>
        <w:tab/>
        <w:tab/>
        <w:tab/>
        <w:t>№ 34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ЗАТО Озерный Тверской области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«О приватизации муниципального имущества ЗАТО Озерный Тверской области», утверждённым решением Думы ЗАТО Озерный Тверской области от 29.09.2011 года № 91, 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муниципального имущества ЗАТО Озерный Тверской области на 2023 год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заместителя главы администрации ЗАТО Озерный </w:t>
      </w:r>
      <w:r>
        <w:rPr>
          <w:color w:val="000000"/>
          <w:sz w:val="28"/>
          <w:szCs w:val="28"/>
        </w:rPr>
        <w:t>по вопросам жилищно-коммунального хозяйства, руководителя комитета по управлению имуществом</w:t>
      </w:r>
      <w:r>
        <w:rPr>
          <w:sz w:val="28"/>
          <w:szCs w:val="28"/>
        </w:rPr>
        <w:t xml:space="preserve"> А.А. Василь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TextBodyIndent"/>
        <w:spacing w:before="0" w:after="0"/>
        <w:ind w:left="605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6"/>
      <w:bookmarkStart w:id="1" w:name="Par6"/>
      <w:bookmarkEnd w:id="1"/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95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 решению Думы ЗАТО Озерный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28.09.2023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Озерный Твер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правления и задачи приватизации муниципального имущества ЗАТО Озерный Тверской области в 2023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Прогнозного плана приватизации являются повышение эффективности использования муниципального имущества ЗАТО Озерный и достижение соответствия состава муниципального имущества ЗАТО Озерный функциям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ными задачами политики в сфере приватизации муниципального имущества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формирование доходов мест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инвестиций в экономику городского окру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ынка недвижи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объектов недвижимости, сохранение и улучшение внешнего облика населенного пункт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объектов недвижимого имущества, находящихся в муниципальной собственности ЗАТО Озерный Тверской области, которые планируется приватизировать в 2023 год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8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приватиз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ланируютс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униципальных унитарных предприятий ЗАТО Озерный Тверской области, подлежащих преобразованию в общества с ограниченной ответственностью: Муниципальное унитарное предприятие «Хлебозавод», ОГРН 1066908005340, ИНН 6907009091, КПП 690701001, адрес: Тверская обл., п. Озерный, ул. Коммунальная, д.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46:00Z</dcterms:created>
  <dc:creator>Финансовый отдел</dc:creator>
  <dc:description/>
  <cp:keywords/>
  <dc:language>en-US</dc:language>
  <cp:lastModifiedBy>USERZATO</cp:lastModifiedBy>
  <cp:lastPrinted>2019-01-16T10:52:00Z</cp:lastPrinted>
  <dcterms:modified xsi:type="dcterms:W3CDTF">2023-09-27T07:29:00Z</dcterms:modified>
  <cp:revision>8</cp:revision>
  <dc:subject/>
  <dc:title>СОВЕТ ДЕПУТАТОВ</dc:title>
</cp:coreProperties>
</file>